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9061212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7262083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3031049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1320787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