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209416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3702776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171960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076274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