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5929713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10439286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3152764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9994052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233863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26770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478815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0943590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6362919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0308110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3707964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