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77708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34287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48090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7237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