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37197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41652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26666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54433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