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75482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7541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24027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2977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